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hcp 4.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4-2017 Internet Systems Consortium."; static const char arr [] = "All rights reserved."; static const char message [] = "Internet Systems Consortium DHCP Client"; static const char url [] = "For info, please visit https://www.isc.org/software/dhcp/"; endif /* UNIT_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perror = tmp; else log_fatal("invalid log facility"); data_string_forget(&amp;db,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log_info("%s", ""); else { log_perror = 0; quiet_interface_discovery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 else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 log_info(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g_info (arr); log_info (url); else { log_perror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99,6 +719,15 @@ main(int argc, char **argv) { signal(SIGTERM, dhcp_signal_handler); /* kill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3&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4&lt;/year&gt; year&gt;2015&lt;/year&gt; year&gt;2016&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holder&gt;Internet Software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 qandaset defaultlabel="qand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2017 Internet Systems Consortium, Inc. ("ISC")&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03 Internet Software Consortium.&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01.html#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x-small; } p.toc { font-size: small; font-weight: bold; margin-left: 3em; } table.toc { margin: 0 0 0 3em; padding: 0; border: 0; vertical-align: text-top; } td.toc { font-size: small; font-weight: bold; vertical-align: text-to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b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undef ZK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RFC's. It seems the IETF's copyrights don't allow modification of RFC's (except for translation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Internet Software Consortiu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during startup. This might be desirable when starting B dhcpd from a system startup script (e.g., /etc/rc). TP BI \-t Test the configuration file. The server tests the configuration file for correct syntax, but will not attempt to perform any network operations. This can be used to test a new configuration file automatically before installing it. TP BI \-T Test the lease file. The server tests the lease file for correct syntax, but will not attempt to perform any network operations. This can be used to test a new lease file automatically before installing it. TP BI \-user \ user Setuid to user after completing privileged operations, such as creating sockets that listen on privileged ports. This also causes the lease file to be owned by user. This option is only available if the code was compiled with the PARANOIA patch (./configure --enable-paranoia). TP BI \-group \ group Setgid to group after completing privileged operations, such as creating sock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lt;!DOCTYPE HTML PUBLIC "-//W3C//DTD HTML 4.01 Transitional//EN" "http://www.w3.org/TR/html4/loose.dtd"&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E. O'Brien. All rights reserved. FreeBSD: src/contrib/isc-dhcp/client/dhclient.8,v 1.8.2.3 2002/04/11 10:16:45 murra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top of the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 BuildRoot: /var/tmp/dhcp-%{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by Internet Systems Consortium, Inc.("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9.6"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9, 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09-2011, 2013-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12,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13-2017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 2009, 2014-2016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éphane Bortzmeyer &lt;bortzmeyer@sources.org&gt;, 1998-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All rights reserved."; static const char message[] = Internet Systems Consortium DHCP Relay Agent"; static const char url[]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ternet Systems Consortium."; static const char arr [] = "All rights reserved."; static const char message [] = "Internet Systems Consortium DHCP Server"; static const char url [] = For info, please visit https://www.isc.org/software/dh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ct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y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e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y 2004 -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Jan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0 - Feb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Jeroen Masar,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5 - May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Holger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Karle Boss (kah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Jeroen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g 2005 - Apr 2010,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r 2005 - Nov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lliam 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3-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Internet Systems Consortium, Inc. ("ISC")</w:t>
      </w:r>
    </w:p>
    <w:p>
      <w:pPr>
        <w:pStyle w:val="Normal"/>
        <w:spacing w:lineRule="exact" w:line="420"/>
        <w:rPr/>
      </w:pPr>
      <w:r>
        <w:rPr>
          <w:rFonts w:cs="Arial" w:ascii="Arial" w:hAnsi="Arial"/>
          <w:color w:val="000000"/>
          <w:sz w:val="20"/>
          <w:szCs w:val="20"/>
          <w:shd w:fill="FFFFFF" w:val="clear"/>
        </w:rPr>
        <w:t>Copyright (c) 2006-2007,2009,2011 by Internet Systems Consortium, Inc. ("ISC")&l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 2010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by Holger Zuleger. Licensed under the BSD Licenc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by Holger Zuleger. Licensed under the BSD Licence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 This software is open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Holger Zuleger HZ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10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p;minus; 2008 by Holger Zuleger. Licensed under the BSD Licences. There is NO warranty; not even for MERCHANTABILITY or FITNESS FOR A PARTICULAR PURPO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3-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9,201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Ntelo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adioMai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9, 2001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n\ The Regents of the University of California. All rights reserved.\n"; static const char rcsid[] = Id: nslint.c,v 1.2 2011/11/30 00:48:51 marka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4,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3-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0,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10,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2011,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2013, 2015-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2013,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3-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4,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3, 2015,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2-201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et Software Consortium.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1996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ZKT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0; break; case 'w': /* write back conf file */ writeflag = 1; break; case 'h': /* print help */ usage (""); break; case ':': snprintf (str, sizeof(str), "option \"-%c\" requires an argument.", optopt); usage (str); break; case '?': if ( isprint (optopt) ) snprintf (str, sizeof(str), "Unknown option \"-%c\".", optopt); else snprintf (str, sizeof (str), "Unknown option char \\x%x.", optopt); usage (str); break; default: ab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a href="#SEE ALSO"&gt;SEE ALSO&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li&gt;&lt;a href="dnssec-settime.html"&gt;dnssec-settime&lt;/a&gt; | a href="dnssec-revoke.html"&gt;dnssec-revoke&lt;/a&gt; li&gt;&lt;a href="dnssec-signzone.html"&gt;dnssec-signzone&lt;/a&gt; | a href="dnssec-verify.html"&gt;dnssec-verify&lt;/a&gt; li&gt;&lt;a href="host.html"&gt;host&lt;/a&gt; li&gt;&lt;a href="named-checkconf.html"&gt;named-checkconf&lt;/a&gt; | a href="named-checkzon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UMENTATION ISC-LICENSE CHANGES README RELNOTES 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b 2005 - Mar 2010 Holger Zuleger hznet.de"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conf.c by Jeroen Masar &amp;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aincmp() Aug 2005 by Karle Boss &amp; H. Zuleger (ka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ct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ch 2005 - Aug 2009 by Holger Zuleger hz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10 by Holger Zule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 2005 Holger Zul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ne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Jan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2005 - Apr 2010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an 1991 - Feb 2010 by h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5 - Aug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9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8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 2007 Holger Zuleger hzne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3qRZUe2NuM1hPOEggcXbTWFwKBx2pOwvg8wk+dNo4NSd2VEQ5AECCSc9PapU3X6x9bYXv/
MDLIvjXZ05QRSMdDWM1ZIRTpzdD2MW/lcVBPcFIEwlIHkU9JvaV9j7r2fpGQbTagfxt5T+HR
V/wF0S0LcGH4/x5edC77j9bBweAgEqPac5hcDxVW6xtCG6PnC/3ABPCxaYokaLnjZTwX7Urh
Y/K33FK8F+AMBI2yOt</vt:lpwstr>
  </property>
  <property fmtid="{D5CDD505-2E9C-101B-9397-08002B2CF9AE}" pid="3" name="_2015_ms_pID_7253431">
    <vt:lpwstr>t6aPzvQRKe4a9eM4BjUDi7VEGUg9/TcI/78NZ3cEIwSZKkBzBtlAvp
EHE+FuH8ADylJXKELokzYUC4rEODP5NMtITcJlzFF4QbSWgj8EIUUWWe7tC1VJ/xKdsom3Kb
WFhvttb6WF1jtvz+b2oeHjnnB9WAPUv/vTDAXJVa0RhwP+4dx/1lTC7+/8zCBp8GJWYjbgih
LZJohDGIdJHGfWAFfbg55p93b1o2VL7vpF1K</vt:lpwstr>
  </property>
  <property fmtid="{D5CDD505-2E9C-101B-9397-08002B2CF9AE}" pid="4" name="_2015_ms_pID_7253431_00">
    <vt:lpwstr>_2015_ms_pID_7253431</vt:lpwstr>
  </property>
  <property fmtid="{D5CDD505-2E9C-101B-9397-08002B2CF9AE}" pid="5" name="_2015_ms_pID_7253432">
    <vt:lpwstr>xSowMHMOS430TNSxx0pOMB461gmlZZCToz+3
bcoJzM2n441X6EHmGw9hR1To//uCwm3R51K0b4LFKCxV5PH7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65</vt:lpwstr>
  </property>
</Properties>
</file>